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ЫСОК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ЫСОК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1 октября 2018г. № 3-134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Высокое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«Об утверждении Правил благоустройства, обеспечения чистоты и порядка на территории Высок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Высок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сок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б утверждении Правил благоустройства, обеспечения чистоты и порядка на территории Высокского сель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роект решения «Об утверждении Правил благоустройства, обеспечения чистоты и порядка на территории Высокского сельского поселения»  31 октября  2018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Высокского сельского поселения. (Приложение №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« Об утверждении Правил благоустройства , обеспечение чистоты и порядка на территории  Высокского сельского поселения»  на 19 ноября  2018 года в 12 часов 00 мин. по адресу Брянская обл., Мглинский район, с. Высокое, ул. Цветочная, д.33  в здании Высокского Дома 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Калмыкова А.М.- глава Высок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цова А.Н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шенко Л.Н. – депутат Высок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яго Н.В. – инспектор Высокской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проекту решения «Об утверждении Правил благоустройства, обеспечения чистоты и порядка на территории Высокского сельского поселения» осуществлять в течении 10 календарных дней со дня официального опубликования настоящего решения по адресу:  Брянская обл., Мглинский район, с. Высокое, ул. Цветочная, д. 23 в рабочие дни с 9-00 до 17-00 часов, перерыв с 13-00 до 14-00. Телефон: 9-43-4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б утверждении Правил благоустройства, обеспечения чистоты и порядка на территории Высокского сельского поселения», осуществлять оргкомитету по 15  ноября 2018 года (включительно) по адресу:  Брянская обл., Мглинский район, с. Высокое, ул. Цветочная, д. 23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Высок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А.М.Калмыков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5:00Z</dcterms:created>
  <dc:creator>Глава</dc:creator>
  <dc:description/>
  <cp:keywords/>
  <dc:language>en-US</dc:language>
  <cp:lastModifiedBy>Glavbuhgalter</cp:lastModifiedBy>
  <cp:lastPrinted>2018-11-01T10:15:00Z</cp:lastPrinted>
  <dcterms:modified xsi:type="dcterms:W3CDTF">2018-11-01T07:15:00Z</dcterms:modified>
  <cp:revision>6</cp:revision>
  <dc:subject/>
  <dc:title>РОССИЙСКАЯ  ФЕДЕРАЦИЯ</dc:title>
</cp:coreProperties>
</file>